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вета депутатов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 за 2021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80"/>
        <w:gridCol w:w="496"/>
        <w:gridCol w:w="567"/>
        <w:gridCol w:w="1701"/>
        <w:gridCol w:w="708"/>
        <w:gridCol w:w="1418"/>
        <w:gridCol w:w="1417"/>
        <w:gridCol w:w="709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й план        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.</w:t>
            </w:r>
          </w:p>
        </w:tc>
      </w:tr>
      <w:tr>
        <w:trPr>
          <w:trHeight w:val="1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5" w:righ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2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6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9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нформационной системы управления муниципальными финансам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язательств,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язательств, принятых в рамках областной целевой программы "Молодой семье -доступное жилье" на 2004-2010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балансированности и устойчивости бюджет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роизводства</w:t>
            </w:r>
            <w:r>
              <w:rPr>
                <w:rFonts w:cs="Times New Roman" w:ascii="Times New Roman" w:hAnsi="Times New Roman"/>
                <w:bCs/>
              </w:rPr>
              <w:t>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производителям, осуществляющим разведение и (или) содержание молочного крупного рогатого скота, части затрат на приобретение кормов для молочного крупного рогатого ск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6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6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2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беспечение реализа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 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55 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39 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7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3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0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системы социально-правовой защиты дет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5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6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9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4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4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5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 05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социальной рекламы антикоррупционной направленности. Размещение социальной рекламы антикоррупционной направленности в СМИ, в местах массового посещения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13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13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 муниципальным имуществом и земельными ресурс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демонтажу рекламных конструкций и визуального мусора, установленных без разреш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формированием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обеспечением информационной безопас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6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онирования системы вызова экстренных оперативных служб по единому номеру "112"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необходимого количества финансовых средств в целевом финансовом резерве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журства и патрулирования территорий населенных пунктов, непосредственно прилегающих к лесам на территории Балахнинского муниципального округа Нижегородской области чрезвычайных ситуаций природного и техногенного характера, в условиях особого противопожарного режи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рганизацию дежурства и патрулирования территорий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еспечение безопасности людей на водных объекта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первичных мер пожарной безопасности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овышению уровня противопожарной защиты населенных пунктов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повышение уровня противопожарной защиты населенных пунктов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рганизации противопожарной пропага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рганизацию противопожарной пропага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материально-техническое обеспечение муниципальной пожарной охраны и ДП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и материально-техническое обеспечение муниципальной пожарной охраны и ДП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9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5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 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8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дорожного движения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7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4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реализации на территории Нижегородской области проекта инициативного бюджетирования "Вам решать!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Фрунзе, сельский поселок Костене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участка дороги ул.Железнодорожная, рабочий поселок Большое Коз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Чапаева, сельский поселок Ляхо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пер.Полевой, сельский поселок Ляхо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S2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участка дороги ул.Горького, рабочий поселок Гидроторф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деревня Трестьяны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 дороги ул.Железнодорожная, рабочий поселок Лук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Горького рабочий поселок Лук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деревня Шеляухово,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, ремонт, кап.ремонт и реконструкция автом.дорог общего пользования собственности Балахнинского муниципального округа, ремонт и кап.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5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окументации по планировке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окументации территориального планирования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и проведение конкурса на лучшее новогоднее оформ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мероприя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 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 4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9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8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 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 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 8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9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</w:t>
            </w:r>
            <w:r>
              <w:rPr>
                <w:rFonts w:cs="Times New Roman" w:ascii="Times New Roman" w:hAnsi="Times New Roman"/>
                <w:bCs/>
              </w:rPr>
              <w:t>жилищно-коммуна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бюджета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5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1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5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финансовое возмещение затрат организациям, предоставляющим потребителям услуги ба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7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6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7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елиоративной системы и водоотведения ливневых и талых в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служивание мелиоративной системы и водоотведения ливневых и талых в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1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2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зеленых наса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3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3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реализации на территории Нижегородской области проекта инициативного бюджетирования "Вам решать!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ой территории многоквартирных домов №72,74,76 по ул.Энгельса и многоквартирного дома №6А по ул.Мазурова, город Балахна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60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детской площадки, сельский поселок Совхозны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6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5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реализацию лучших проектов создания комфортной городской среды в малом городе Балах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0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8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5555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F2 5555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услуг в сфере похоронного дела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ых кладби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мероприятия по содержанию муниципальных кладби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5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0 7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 6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 6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2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6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 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 3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3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0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8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P2 5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9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9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 0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 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 9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0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0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3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3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2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 6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6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4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4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питание как основа здоровьесбережения учащихс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7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7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2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8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дополнительного образования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2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3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3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атриотическое воспитание и подготовка граждан в Балахнинском муниципальном округе к военной служб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кружных мероприятий по патриотическому воспитанию, по духовно-нравственному и семейному воспитанию подрастающего поко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едоставление мер государственной поддержки в виде грантов Губернатора Нижегородской области муниципальным организациям дополнительного образования Нижегородской области, внедряющим инновационные образовательные программы, находящимся в ведении органов, осуществляющих управление в сфере образования, органов по делам молодеж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74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74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информационной антинаркотической политики в С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2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2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бюджет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 9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7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8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 7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3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3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8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1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0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ессионального образования в возрасте от 18 до 20 лет, ищущих работу впервые)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2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2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почетным граждан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4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4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Великой Отечественной войны и членов их сем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ам от 12 января 1995 года №5-ФЗ «О ветеранах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2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2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 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2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ведения мероприятий по обеспечению Всероссийского физкультурно-спортивного комплекса "Готов к труду и обороне" (ГТО) среди различных категорий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"Спорт-норма жизни"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4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и капитальный ремонт объектов физической культуры и спорта, находящихся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текущий и капитальный ремонт объектов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нергосбережение и повышение энергетической эффективности МБУ "ФОК "Олимпийск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и установка электро-, тепло- и водо-сберегающего оборуд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онтрольно-счетной палаты Балахнинского муниципального округа и его замести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21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03 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40:00Z</dcterms:created>
  <dc:creator>OMitronina</dc:creator>
  <dc:description/>
  <cp:keywords/>
  <dc:language>en-US</dc:language>
  <cp:lastModifiedBy>Марина Голубева</cp:lastModifiedBy>
  <cp:lastPrinted>2021-07-05T14:46:00Z</cp:lastPrinted>
  <dcterms:modified xsi:type="dcterms:W3CDTF">2022-05-04T07:45:00Z</dcterms:modified>
  <cp:revision>78</cp:revision>
  <dc:subject/>
  <dc:title/>
</cp:coreProperties>
</file>